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sv-SE" w:eastAsia="en-US"/>
        </w:rPr>
      </w:pPr>
      <w:r>
        <w:rPr>
          <w:rFonts w:cs="Times New Roman" w:ascii="Times New Roman" w:hAnsi="Times New Roman"/>
          <w:sz w:val="28"/>
          <w:szCs w:val="28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06155" cy="537210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pt-BR" w:bidi="ar-SA"/>
                                </w:rPr>
                                <w:t>KELAS VI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0pt;width:677.65pt;height:423pt" coordorigin="82,0" coordsize="13553,8460">
                <v:roundrect id="shape_0" stroked="t" o:allowincell="f" style="position:absolute;left:82;top:0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18;top:6264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pt-BR" w:bidi="ar-SA"/>
                          </w:rPr>
                          <w:t>KELAS VI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SILABUS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sz w:val="22"/>
          <w:szCs w:val="22"/>
          <w:lang w:val="sv-SE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elas/Semester</w:t>
        <w:tab/>
        <w:tab/>
        <w:t>: VIII/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1. </w:t>
      </w:r>
      <w:r>
        <w:rPr>
          <w:b/>
          <w:bCs/>
          <w:sz w:val="22"/>
          <w:szCs w:val="22"/>
          <w:lang w:val="id-ID"/>
        </w:rPr>
        <w:t xml:space="preserve">MENYIMAK/ISTIMA' ( </w:t>
      </w:r>
      <w:r>
        <w:rPr>
          <w:sz w:val="22"/>
          <w:szCs w:val="22"/>
          <w:lang w:val="id-ID"/>
        </w:rPr>
        <w:t xml:space="preserve">Memahami wacana lisan  melalui kegiatan mendengarkan (berbentuk gagasan atau dialog sederhana) tentang  </w:t>
      </w:r>
      <w:r>
        <w:rPr>
          <w:rFonts w:cs="Arabic Transparent"/>
          <w:b/>
          <w:b/>
          <w:bCs/>
          <w:rtl w:val="true"/>
          <w:lang w:val="fi-FI"/>
        </w:rPr>
        <w:t>الســاعة</w:t>
      </w:r>
      <w:r>
        <w:rPr>
          <w:b/>
          <w:bCs/>
          <w:sz w:val="22"/>
          <w:szCs w:val="22"/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18"/>
          <w:szCs w:val="18"/>
          <w:lang w:val="fi-FI"/>
        </w:rPr>
      </w:pPr>
      <w:r>
        <w:rPr>
          <w:b/>
          <w:bCs/>
          <w:sz w:val="18"/>
          <w:szCs w:val="18"/>
          <w:lang w:val="fi-FI"/>
        </w:rPr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80"/>
        <w:gridCol w:w="2880"/>
        <w:gridCol w:w="2170"/>
        <w:gridCol w:w="1620"/>
        <w:gridCol w:w="1260"/>
        <w:gridCol w:w="1641"/>
      </w:tblGrid>
      <w:tr>
        <w:trPr>
          <w:trHeight w:val="79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432" w:right="-108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as-sa’ah”</w:t>
            </w:r>
            <w:r>
              <w:rPr>
                <w:sz w:val="22"/>
                <w:szCs w:val="22"/>
                <w:lang w:val="id-ID"/>
              </w:rPr>
              <w:t xml:space="preserve">  dengan cara mencocokkan dan  membedakan secara tep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ilangan bertingkat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ata Tanya: kam dan m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yebutkan kem-bali kosakata kerja yang terdapat pada wacana lisan atau dialog sederhana tentang  "jam"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>Menyebutkan kem-bali kosakata kerja yang terdapat pada wacana lisan atau dialog sederhana tentang   ja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jawab hal-hal yang berhubungan dengan “jam" de-ngan menggunakan kalimat berstruktur kata bilangan bertingkat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ebutkan kembali kata-kata/kalimat yang telah didengar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/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am/peraga langsung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dia gambar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sederhana tentang </w:t>
            </w:r>
            <w:r>
              <w:rPr>
                <w:rFonts w:cs="Arabic Transparent"/>
                <w:b/>
                <w:bCs/>
                <w:lang w:val="fi-FI"/>
              </w:rPr>
              <w:t>c</w:t>
            </w:r>
            <w:r>
              <w:rPr>
                <w:sz w:val="22"/>
                <w:szCs w:val="22"/>
                <w:lang w:val="id-ID"/>
              </w:rPr>
              <w:t xml:space="preserve"> yang meliputi bilangan bertingka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ilangan bertingka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ata Tanya: kam dan m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yebutkan kem-bali kosakata kerja yang terdapat pada wacana lisan atau dialog sederhana tentang  "jam"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>Menyebutkan kem-bali kosakata kerja yang terdapat pada wacana lisan atau dialog sederhana tentang   ja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jawab hal-hal yang berhubungan dengan “jam" de-ngan menggunakan kalimat berstruktur kata bilangan bertingkat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identifikasi makna-makna/ arti dari kata-kata / kalimat yang telah didengar (membedakan bilangan biasa dan bilangan berurutan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artikan kalimat-kalimat dengan tepat dan bena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sz w:val="22"/>
                <w:szCs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yang meliputi bilangan bertingk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ilangan bertingkat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Kata Tanya: kam dan m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yebutkan kem-bali kosakata kerja yang terdapat pada wacana lisan atau dialog sederhana tentang  "jam"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>Menyebutkan kem-bali kosakata kerja yang terdapat pada wacana lisan atau dialog sederhana tentang   ja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right="-71" w:hanging="238"/>
              <w:rPr/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jawab hal-hal yang berhubungan dengan “jam" de-ngan menggunakan kalimat berstruktur kata bilangan bertingkat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alin/menulis kembali kata-kata / kalimat yang telah didengar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2" w:hanging="562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Tes lisan atau </w:t>
            </w:r>
          </w:p>
          <w:p>
            <w:pPr>
              <w:pStyle w:val="Normal"/>
              <w:spacing w:before="60" w:after="60"/>
              <w:ind w:left="562" w:hanging="562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2. </w:t>
      </w:r>
      <w:r>
        <w:rPr>
          <w:b/>
          <w:bCs/>
          <w:sz w:val="22"/>
          <w:szCs w:val="22"/>
          <w:lang w:val="fi-FI"/>
        </w:rPr>
        <w:t>BERBICARA/KALAM</w:t>
      </w:r>
      <w:r>
        <w:rPr>
          <w:sz w:val="22"/>
          <w:szCs w:val="22"/>
          <w:lang w:val="fi-FI"/>
        </w:rPr>
        <w:t xml:space="preserve"> (Mengungkapkan pikiran, gagasan, perasaan, pengalaman  serta informasi melalui kegiatan bercerita serta  bertanya jawab tentang </w:t>
      </w:r>
      <w:r>
        <w:rPr>
          <w:rFonts w:cs="Arabic Transparent"/>
          <w:b/>
          <w:b/>
          <w:bCs/>
          <w:rtl w:val="true"/>
          <w:lang w:val="fi-FI"/>
        </w:rPr>
        <w:t>الســاعة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94"/>
        <w:gridCol w:w="2183"/>
        <w:gridCol w:w="2463"/>
        <w:gridCol w:w="1863"/>
        <w:gridCol w:w="1273"/>
        <w:gridCol w:w="1564"/>
      </w:tblGrid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74" w:right="-108" w:hanging="397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-kan informasi secara lisan dengan lafal dan kalimat  yang tepat me-lalui kegiatan bercerit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-guna-kan media gambar/ alat peraga  dan menerap-kan kalimat meliputi: kata bilangan bertingk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ilangan bertingkat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Kata Tanya: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ك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ت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ساع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lang w:val="fi-FI"/>
              </w:rPr>
              <w:t>..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gidentifi-kasi alamat seseorang (rumah/kantor/madrasah dll)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kata bilangan bertingkat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Wawancara tentang alamat tertent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gunakan / mengucapkan  mufrodat dengan tepat dalam berbagai kalimat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Jam/peraga langsung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dia gambar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0" w:right="-108" w:hanging="340"/>
              <w:rPr/>
            </w:pPr>
            <w:r>
              <w:rPr>
                <w:sz w:val="22"/>
                <w:szCs w:val="22"/>
                <w:lang w:val="sv-SE"/>
              </w:rPr>
              <w:t>Melakukan</w:t>
            </w:r>
            <w:r>
              <w:rPr>
                <w:sz w:val="22"/>
                <w:szCs w:val="22"/>
                <w:lang w:val="id-ID"/>
              </w:rPr>
              <w:t xml:space="preserve"> tanya jawab dengan lancar dan tepat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ســاع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-kan alat peraga dan struktur kalimat yang meliputi kata bilangan bertingk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ilangan bertingkat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Kata Tanya: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ك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ت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ساعة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lang w:val="fi-FI"/>
              </w:rPr>
              <w:t>..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gidentifi-kasi alamat seseorang (rumah/kantor/ madrasah dll)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gidentifi-kasi kata bilangan bertingkat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Wawancara tentang alamat tertent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dengan menggunakan kata tanya meliputi; </w:t>
            </w:r>
            <w:r>
              <w:rPr>
                <w:sz w:val="22"/>
                <w:sz w:val="22"/>
                <w:szCs w:val="22"/>
                <w:rtl w:val="true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فى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sz w:val="22"/>
                <w:szCs w:val="22"/>
                <w:rtl w:val="true"/>
                <w:lang w:val="sv-S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أي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...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demonstrasikan materi hiwar dengan tepat  dan benar atau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yebutkan / bercerita  dengan tepat dan benar secara terstruktur/terbimbing  sesuai tem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anya jawab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 kelompok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monstras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3. </w:t>
      </w:r>
      <w:r>
        <w:rPr>
          <w:b/>
          <w:bCs/>
          <w:sz w:val="22"/>
          <w:szCs w:val="22"/>
          <w:lang w:val="fi-FI"/>
        </w:rPr>
        <w:t>BERBICARA/KALAM</w:t>
      </w:r>
      <w:r>
        <w:rPr>
          <w:sz w:val="22"/>
          <w:szCs w:val="22"/>
          <w:lang w:val="fi-FI"/>
        </w:rPr>
        <w:t xml:space="preserve"> (</w:t>
      </w:r>
      <w:r>
        <w:rPr>
          <w:sz w:val="22"/>
          <w:szCs w:val="22"/>
          <w:lang w:val="sv-SE"/>
        </w:rPr>
        <w:t xml:space="preserve">Mengungkapkan pikiran, gagasan, perasaan, pengalaman  serta informasi melalui kegiatan bercerita dan bertanya jawab tentang </w:t>
      </w:r>
      <w:r>
        <w:rPr>
          <w:b/>
          <w:b/>
          <w:bCs/>
          <w:sz w:val="22"/>
          <w:sz w:val="22"/>
          <w:szCs w:val="22"/>
          <w:rtl w:val="true"/>
          <w:lang w:val="sv-SE"/>
        </w:rPr>
        <w:t>أنشطتي في المدرسة</w:t>
      </w:r>
      <w:r>
        <w:rPr>
          <w:sz w:val="22"/>
          <w:szCs w:val="22"/>
          <w:lang w:val="sv-SE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284"/>
        <w:gridCol w:w="2340"/>
        <w:gridCol w:w="2269"/>
        <w:gridCol w:w="1610"/>
        <w:gridCol w:w="1273"/>
        <w:gridCol w:w="1868"/>
      </w:tblGrid>
      <w:tr>
        <w:trPr>
          <w:trHeight w:val="79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formasi secara lisan tentang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lafal yang tepat dan benar dengan menggunakan kalimat berstruktur:   </w:t>
            </w:r>
            <w:r>
              <w:rPr>
                <w:sz w:val="22"/>
                <w:szCs w:val="22"/>
                <w:lang w:val="sv-SE"/>
              </w:rPr>
              <w:t xml:space="preserve">mubtada+khabar+maf’ul bih </w:t>
            </w:r>
            <w:r>
              <w:rPr>
                <w:sz w:val="22"/>
                <w:szCs w:val="22"/>
                <w:lang w:val="id-ID"/>
              </w:rPr>
              <w:t>(jumlah ismiyyah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 xml:space="preserve">Teks tentang aktivitas di madras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جل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ثان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ميذات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مي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osa kata kerja harian (fiil mudhari') dengan mubtada/ dhomir lengkap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lah ismiyyah (terdiri: mubtada, khabar dan maf'ul bih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</w:rPr>
              <w:t xml:space="preserve">Mengidentifikasi aktivitas harian atau  mingguan 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perubahan fiil mudhari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Wawancara tentang kegiatan seseorang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madras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gunakan / mengucapkan  mufrodat dengan tepat dalam berbagai kalimat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raktek langsung melalui bercerita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/wawanca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dia gambar aktivitas siswa di madrasah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60" w:after="60"/>
              <w:ind w:left="432" w:right="-108" w:hanging="432"/>
              <w:rPr/>
            </w:pPr>
            <w:r>
              <w:rPr>
                <w:sz w:val="22"/>
                <w:szCs w:val="22"/>
                <w:lang w:val="id-ID"/>
              </w:rPr>
              <w:t xml:space="preserve">Melakukan dialog seder-ha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  dengan meng-gunakan kalimat berstruktur: mubtada+khabar+maf’ul bih (jumlah ismiyyah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aktivitas harian atau  mingguan 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perubahan fiil mudhari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Wawancara tentang kegiatan seseorang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madrasah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dengan menggunakan kata tanya meliputi; </w:t>
            </w:r>
            <w:r>
              <w:rPr>
                <w:i/>
                <w:iCs/>
                <w:sz w:val="22"/>
                <w:szCs w:val="22"/>
                <w:lang w:val="sv-SE"/>
              </w:rPr>
              <w:t xml:space="preserve">madza ya'malu ../, hal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ikan jawaban dengan tepat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materi hiwar dengan tepat 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raktek langsung melalui bercerita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/wawanca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pacing w:before="60" w:after="60"/>
              <w:ind w:left="432" w:right="-108" w:hanging="432"/>
              <w:rPr/>
            </w:pPr>
            <w:r>
              <w:rPr>
                <w:sz w:val="22"/>
                <w:szCs w:val="22"/>
                <w:lang w:val="id-ID"/>
              </w:rPr>
              <w:t xml:space="preserve">Menjelaskan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lalui  ke-giatan berce-rita dengan dan benar dengan menerapkan kalimat berstruktur: mubtada+khabar+maf-’ul bih (jumlah ismiyyah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aktivitas harian atau  mingguan 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perubahan fiil mudhari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Wawancara tentang kegiatan seseorang di madrasah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madrasah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2"/>
                <w:szCs w:val="22"/>
                <w:lang w:val="it-IT"/>
              </w:rPr>
              <w:t xml:space="preserve">Menyebutkan / bercerita  tentang aktivitasku di madrasah   dengan tepat dan benar secara terstruktur/terbim-bing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 kelompo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Demonstrasi </w:t>
            </w:r>
          </w:p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Tes lis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br w:type="page"/>
      </w:r>
      <w:r>
        <w:rPr>
          <w:sz w:val="22"/>
          <w:szCs w:val="22"/>
          <w:lang w:val="fi-FI"/>
        </w:rPr>
        <w:t xml:space="preserve">Standar Kompetensi      </w:t>
        <w:tab/>
        <w:t xml:space="preserve">: 4. </w:t>
      </w:r>
      <w:r>
        <w:rPr>
          <w:b/>
          <w:bCs/>
          <w:sz w:val="22"/>
          <w:szCs w:val="22"/>
          <w:lang w:val="fi-FI"/>
        </w:rPr>
        <w:t xml:space="preserve">MEMBACA/QIRA'AH </w:t>
      </w:r>
      <w:r>
        <w:rPr>
          <w:sz w:val="22"/>
          <w:szCs w:val="22"/>
          <w:lang w:val="fi-FI"/>
        </w:rPr>
        <w:t xml:space="preserve"> (Memahami berbagai  ragam teks tulis  dalam bentuk gagasan atau dialog sederhana, baik fiksi dan atau non fiksi melalui kegiatan membaca,  menganalisis dan  menemukan pokok pikiran tentang </w:t>
      </w:r>
      <w:r>
        <w:rPr>
          <w:b/>
          <w:b/>
          <w:bCs/>
          <w:sz w:val="22"/>
          <w:sz w:val="22"/>
          <w:szCs w:val="22"/>
          <w:rtl w:val="true"/>
          <w:lang w:val="sv-SE"/>
        </w:rPr>
        <w:t>أنشطتي في المدرسة</w:t>
      </w:r>
      <w:r>
        <w:rPr>
          <w:sz w:val="22"/>
          <w:szCs w:val="22"/>
          <w:lang w:val="fi-FI"/>
        </w:rPr>
        <w:t xml:space="preserve">) 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94"/>
        <w:gridCol w:w="2183"/>
        <w:gridCol w:w="2716"/>
        <w:gridCol w:w="1610"/>
        <w:gridCol w:w="1273"/>
        <w:gridCol w:w="1184"/>
      </w:tblGrid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Kosa kata kerja harian (</w:t>
            </w:r>
            <w:r>
              <w:rPr>
                <w:i/>
                <w:iCs/>
                <w:sz w:val="22"/>
                <w:szCs w:val="22"/>
                <w:lang w:val="fi-FI"/>
              </w:rPr>
              <w:t>fiil mudhari'</w:t>
            </w:r>
            <w:r>
              <w:rPr>
                <w:sz w:val="22"/>
                <w:szCs w:val="22"/>
                <w:lang w:val="fi-FI"/>
              </w:rPr>
              <w:t>) jumlah fi'liyyah  (kalimat yang urutannya yaitu: fiil dahulu lalu fa'i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ind w:left="238" w:hanging="23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jumlah fi'liyah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 huruf-huruf hijaiyyah / kata-kata dengan tepat dan benar sesuai dengan tanda baca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ind w:left="360" w:right="-108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d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sd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/ bahan qira'ah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tema/ topik yang ada dalam wacan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awab berbagai pertanyaan tentang keadaan isi / bahan qira'ah  dengan tepat dan benar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kalimat-kalimat berstruktur: jumlah fi'liyyah dengan tepat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ind w:left="360" w:right="-108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nemu-kan infor-masi umum dan atau rinci dari wacana tulis sederhana 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نشطتي في المدرسة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d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sd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esimpulan  tentang isi qira'ah sesuai dengan bahasa sisw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5. </w:t>
      </w:r>
      <w:r>
        <w:rPr>
          <w:b/>
          <w:bCs/>
          <w:sz w:val="22"/>
          <w:szCs w:val="22"/>
          <w:lang w:val="sv-SE"/>
        </w:rPr>
        <w:t xml:space="preserve">KITABAH/MENULIS </w:t>
      </w:r>
      <w:r>
        <w:rPr>
          <w:sz w:val="22"/>
          <w:szCs w:val="22"/>
          <w:lang w:val="sv-SE"/>
        </w:rPr>
        <w:t>(</w:t>
      </w:r>
      <w:r>
        <w:rPr>
          <w:sz w:val="22"/>
          <w:szCs w:val="22"/>
          <w:lang w:val="id-ID"/>
        </w:rPr>
        <w:t xml:space="preserve">Mengungkapkan pikiran, gagasan,  perasaan, pengalaman dan  informasi baik fiksi dan atau non fiksi melalui kegiatan meringkas dan menulis tentang </w:t>
      </w:r>
      <w:r>
        <w:rPr>
          <w:b/>
          <w:b/>
          <w:bCs/>
          <w:sz w:val="22"/>
          <w:sz w:val="22"/>
          <w:szCs w:val="22"/>
          <w:rtl w:val="true"/>
          <w:lang w:val="id-ID"/>
        </w:rPr>
        <w:t>البيت</w:t>
      </w:r>
      <w:r>
        <w:rPr>
          <w:b/>
          <w:b/>
          <w:bCs/>
          <w:sz w:val="22"/>
          <w:sz w:val="22"/>
          <w:szCs w:val="22"/>
          <w:rtl w:val="true"/>
          <w:lang w:val="id-ID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val="id-ID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val="id-ID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val="id-ID"/>
        </w:rPr>
        <w:t>أنشط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099"/>
        <w:gridCol w:w="2297"/>
        <w:gridCol w:w="2858"/>
        <w:gridCol w:w="1694"/>
        <w:gridCol w:w="1340"/>
        <w:gridCol w:w="1552"/>
      </w:tblGrid>
      <w:tr>
        <w:trPr>
          <w:trHeight w:val="79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ind w:left="360" w:right="-108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-graf sederha-na tentang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</w:t>
            </w:r>
            <w:r>
              <w:rPr>
                <w:sz w:val="22"/>
                <w:szCs w:val="22"/>
                <w:lang w:val="id-ID"/>
              </w:rPr>
              <w:t xml:space="preserve"> (jumlah ismiyyah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center"/>
              <w:rPr>
                <w:sz w:val="22"/>
                <w:szCs w:val="22"/>
                <w:lang w:val="id-ID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both"/>
              <w:rPr/>
            </w:pPr>
            <w:r>
              <w:rPr>
                <w:sz w:val="22"/>
                <w:szCs w:val="22"/>
                <w:lang w:val="sv-SE"/>
              </w:rPr>
              <w:t xml:space="preserve">Mufrodat  tentang aktivitas di madras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جل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ثان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ميذات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ميذ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a kata kerja harian (fiil mudhari') dengan mubtada/dhomir lengkap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lah ismiyyah (terdiri: mubtada, khabar dan maf'ul bih) </w:t>
            </w:r>
          </w:p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perubahan-perubahan fiil-fiil mudhari  (menyeluruh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it-IT"/>
              </w:rPr>
              <w:t xml:space="preserve">Wawancara kegiatan siswa lain di madrasah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alin/menulis 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kalimat-kalimat menjadi paragraf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siswa di madrasah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kegiatan siswa di madras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mubtada+khobar+maf’ul bih (jumlah ismiyyah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ufrodat  tentang aktivitas di madras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ذه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جل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ثان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لميذات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تلمي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تعل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a kata kerja harian (fiil mudhari') dengan mubtada/dhomir lengkap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lah ismiyyah (terdiri: mubtada, khabar dan maf'ul bih)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-perubahan fiil-fiil mudhari  (menyeluruh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it-IT"/>
              </w:rPr>
              <w:t xml:space="preserve">Wawancara kegiatan siswa lain di madrasah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60"/>
              <w:ind w:left="395" w:hanging="39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 karangan sesuai dengan tema secara terstruktur / terbimbing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ind w:left="395" w:hanging="395"/>
              <w:rPr/>
            </w:pPr>
            <w:r>
              <w:rPr>
                <w:sz w:val="22"/>
                <w:szCs w:val="22"/>
                <w:lang w:val="sv-SE"/>
              </w:rPr>
              <w:t>(misalnya: menulis  tentang kegiatan/aktivitas siswa / teman di madrasah)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ind w:left="395" w:hanging="395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kata tanya madza ya'malu...? </w:t>
            </w:r>
            <w:r>
              <w:rPr>
                <w:sz w:val="22"/>
                <w:szCs w:val="22"/>
                <w:lang w:val="sv-SE"/>
              </w:rPr>
              <w:t>dan hal...dl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jc w:val="both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6. </w:t>
      </w:r>
      <w:r>
        <w:rPr>
          <w:b/>
          <w:bCs/>
          <w:sz w:val="22"/>
          <w:szCs w:val="22"/>
          <w:lang w:val="fi-FI"/>
        </w:rPr>
        <w:t>BERBICARA/</w:t>
      </w:r>
      <w:r>
        <w:rPr>
          <w:sz w:val="22"/>
          <w:szCs w:val="22"/>
          <w:lang w:val="fi-FI"/>
        </w:rPr>
        <w:t xml:space="preserve"> </w:t>
      </w:r>
      <w:r>
        <w:rPr>
          <w:b/>
          <w:bCs/>
          <w:sz w:val="22"/>
          <w:szCs w:val="22"/>
          <w:lang w:val="fi-FI"/>
        </w:rPr>
        <w:t>KALAM</w:t>
      </w:r>
      <w:r>
        <w:rPr>
          <w:sz w:val="22"/>
          <w:szCs w:val="22"/>
          <w:lang w:val="fi-FI"/>
        </w:rPr>
        <w:t xml:space="preserve"> 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rtl w:val="true"/>
          <w:lang w:val="fi-FI"/>
        </w:rPr>
        <w:t>أنشط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94"/>
        <w:gridCol w:w="2183"/>
        <w:gridCol w:w="2716"/>
        <w:gridCol w:w="1610"/>
        <w:gridCol w:w="1273"/>
        <w:gridCol w:w="1632"/>
      </w:tblGrid>
      <w:tr>
        <w:trPr>
          <w:trHeight w:val="79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-paikan informasi secara lisan dengan lafal dan kalimat  yang tepat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 dan menerapkan  struktur kalimat meliputi: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Jumlah fi'liyyah  (kalimat yang yang urutannya yaitu: fiil dahulu lalu fa'il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aktivitas harian atau  mingguan  di rum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 fiil mudhari  pada jumlah fi'liyy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Wawancara tentang kegiatan seseorang di rumahny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rumah sendiri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gunakan/mengucapkan  mufrodat dengan tepat dalam berbagai kalimat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/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lang w:val="sv-SE"/>
              </w:rPr>
              <w:t xml:space="preserve">wawancara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iskusi kelompo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osiodrama/demonstrasi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Berbicar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tepat dan benar menggunakan kalimat berstruktur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>Jumlah fi'liyyah  (kalimat yang yang urutannya yaitu: fiil dahulu lalu fa'i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aktivitas harian atau  mingguan  di rum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 fiil mudhari  pada jumlah fi'liyy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Wawancara tentang kegiatan seseorang di rumahny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rumah sendiri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jawab  dengan menggunakan kata tanya meliputi; </w:t>
            </w:r>
            <w:r>
              <w:rPr>
                <w:i/>
                <w:iCs/>
                <w:sz w:val="22"/>
                <w:szCs w:val="22"/>
                <w:lang w:val="sv-SE"/>
              </w:rPr>
              <w:t>madza ya'malu .., ha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i/>
                <w:iCs/>
                <w:sz w:val="22"/>
                <w:szCs w:val="22"/>
                <w:lang w:val="sv-SE"/>
              </w:rPr>
              <w:t xml:space="preserve">Mendemonstrasikan percakapan tentang kegiatan di rumah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1 x 40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>Bercerita dengan menggunakan media gambar aktivitas di rumah  dengan  tepat dan benar  menggunakan kalimat berstruktur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Jumlah fi'liyyah  (kalimat yang yang urutannya yaitu: fiil dahulu lalu fa'il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aktivitas harian atau  mingguan  di rum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 fiil mudhari  pada jumlah fi'liyyah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Wawancara tentang kegiatan seseorang di rumahny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engungkapkan / bercerita tentang kegiatan di rumah sendiri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ebutkan / bercerita  tentang aktivitas akivitas di rumah dengan tepat dan benar secara terstruktur/ terbimb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Praktek langsung melalui berceri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1 x 40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7. </w:t>
      </w:r>
      <w:r>
        <w:rPr>
          <w:b/>
          <w:bCs/>
          <w:sz w:val="22"/>
          <w:szCs w:val="22"/>
          <w:lang w:val="fi-FI"/>
        </w:rPr>
        <w:t xml:space="preserve">MEMBACA/QIRA'AH 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  <w:lang w:val="id-ID"/>
        </w:rPr>
        <w:t xml:space="preserve">Memahami berbagai  ragam teks tulis  dalam bentuk gagasan atau dialog sederhana, baik fiksi dan atau non fiksi melalui kegiatan membaca,  menganalisis dan menemukan pokok pikiran tentang </w:t>
      </w:r>
      <w:r>
        <w:rPr>
          <w:b/>
          <w:b/>
          <w:bCs/>
          <w:sz w:val="22"/>
          <w:sz w:val="22"/>
          <w:szCs w:val="22"/>
          <w:rtl w:val="true"/>
        </w:rPr>
        <w:t>البيت</w:t>
      </w:r>
      <w:r>
        <w:rPr>
          <w:b/>
          <w:b/>
          <w:bCs/>
          <w:sz w:val="22"/>
          <w:sz w:val="22"/>
          <w:szCs w:val="22"/>
          <w:rtl w:val="true"/>
          <w:lang w:val="fi-FI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  <w:lang w:val="fi-FI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شط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994"/>
        <w:gridCol w:w="2183"/>
        <w:gridCol w:w="2716"/>
        <w:gridCol w:w="1610"/>
        <w:gridCol w:w="1273"/>
        <w:gridCol w:w="1489"/>
      </w:tblGrid>
      <w:tr>
        <w:trPr>
          <w:trHeight w:val="79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dengan ucapan, tekanan dan intonasi yang berterim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struktur: jumlah fi’liyyah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Jumlah fi'liyyah  (kalimat yang yang urutannya yaitu: fiil dahulu lalu fa'i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jumlah fi'liyah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 xml:space="preserve">Melafalkan  huruf-huruf hijaiyyah / kata-kata dengan tepat dan benar sesuai dengan tanda baca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pacing w:before="60" w:after="60"/>
              <w:jc w:val="both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</w:t>
            </w:r>
            <w:r>
              <w:rPr>
                <w:sz w:val="22"/>
                <w:szCs w:val="22"/>
                <w:lang w:val="fi-FI"/>
              </w:rPr>
              <w:t>dalam</w:t>
            </w:r>
            <w:r>
              <w:rPr>
                <w:sz w:val="22"/>
                <w:szCs w:val="22"/>
                <w:lang w:val="id-ID"/>
              </w:rPr>
              <w:t xml:space="preserve"> wacana tertulis tentang kegiatan di rumah dengan menggunakan kalimat berstruktur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Jumlah fi'liyyah  (kalimat yang yang urutannya yaitu: fiil dahulu lalu fa'il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jumlah fi'liyah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awab berbagai pertanyaan tentang keadaan isi / bahan qira'ah  dengan tepat dan benar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kalimat-kalimat berstruktur: jumlah fi'liyyah dengan tepat dan benar</w:t>
            </w:r>
          </w:p>
          <w:p>
            <w:pPr>
              <w:pStyle w:val="Normal"/>
              <w:spacing w:before="60" w:after="60"/>
              <w:ind w:left="634" w:hanging="562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: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center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rFonts w:ascii="Arial" w:hAnsi="Arial" w:cs="Arial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شطتى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صبح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يضا</w:t>
            </w:r>
            <w:r>
              <w:rPr>
                <w:b/>
                <w:bCs/>
                <w:sz w:val="22"/>
                <w:szCs w:val="22"/>
                <w:rtl w:val="true"/>
                <w:lang w:val="sv-SE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الق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sv-SE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Jumlah fi'liyyah  (kalimat yang yang urutannya yaitu: fiil dahulu lalu fa'il)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jumlah fi'liyah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esimpulan  tentang isi qira'ah sesuai dengan bahasa sisw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1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8. </w:t>
      </w:r>
      <w:r>
        <w:rPr>
          <w:b/>
          <w:bCs/>
          <w:sz w:val="22"/>
          <w:szCs w:val="22"/>
          <w:lang w:val="fi-FI"/>
        </w:rPr>
        <w:t xml:space="preserve">KITABAH/MENULIS   </w:t>
      </w:r>
      <w:r>
        <w:rPr>
          <w:sz w:val="22"/>
          <w:szCs w:val="22"/>
          <w:lang w:val="fi-FI"/>
        </w:rPr>
        <w:t xml:space="preserve"> </w:t>
      </w:r>
      <w:r>
        <w:rPr>
          <w:sz w:val="22"/>
          <w:szCs w:val="22"/>
          <w:lang w:val="id-ID"/>
        </w:rPr>
        <w:t xml:space="preserve">Mengungkapkan pikiran, gagasan,  perasaan, pengalaman dan  informasi  baik fiksi dan atau non fiksi melalui kegiatan meringkas dan menulis tentang   </w:t>
      </w:r>
      <w:r>
        <w:rPr>
          <w:rFonts w:cs="Arabic Transparent"/>
          <w:b/>
          <w:b/>
          <w:bCs/>
          <w:rtl w:val="true"/>
          <w:lang w:val="fi-FI"/>
        </w:rPr>
        <w:t>البيت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rtl w:val="true"/>
          <w:lang w:val="fi-FI"/>
        </w:rPr>
        <w:t>فى</w:t>
      </w:r>
      <w:r>
        <w:rPr>
          <w:rFonts w:ascii="Arial" w:hAnsi="Arial" w:cs="Arial"/>
          <w:rtl w:val="true"/>
          <w:lang w:val="id-ID"/>
        </w:rPr>
        <w:t xml:space="preserve"> </w:t>
      </w:r>
      <w:r>
        <w:rPr>
          <w:rFonts w:cs="Arabic Transparent"/>
          <w:b/>
          <w:b/>
          <w:bCs/>
          <w:rtl w:val="true"/>
          <w:lang w:val="fi-FI"/>
        </w:rPr>
        <w:t>أنشط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227"/>
        <w:gridCol w:w="2340"/>
        <w:gridCol w:w="2326"/>
        <w:gridCol w:w="1610"/>
        <w:gridCol w:w="1273"/>
        <w:gridCol w:w="1489"/>
      </w:tblGrid>
      <w:tr>
        <w:trPr>
          <w:trHeight w:val="79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jadwal kegiatan harian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struktur kalimat terdiri: jumlah fi’liyya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center"/>
              <w:rPr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نشطت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id-ID"/>
              </w:rPr>
              <w:t>البيت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قو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حم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نو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قب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صبح</w:t>
            </w:r>
            <w:r>
              <w:rPr>
                <w:b/>
                <w:b/>
                <w:bCs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ك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ع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ذلك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غس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صل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حم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تقو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اطم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ض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نو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قب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صبح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أك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حم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اطم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ماعة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يصل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ماع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ضا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بيت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قرأ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حم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اطم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إخوتهم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قرا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Jumlah fi'liyyah  (kalimat yang yang urutannya yaitu: fiil dahulu lalu fa'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-perubahan fiil-fiil mudhari  (menyeluruh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5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nulis  kegiatan siswa lain di madrasah melalui wawancara  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kalimat-kalimat menjadi paragraf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unjuk kerja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dia gambar aktivitas dimana rumah 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i/>
                <w:iCs/>
                <w:sz w:val="22"/>
                <w:szCs w:val="22"/>
                <w:lang w:val="id-ID"/>
              </w:rPr>
              <w:t>kalimat berstruktur jumlah fi’liyya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s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id-ID"/>
              </w:rPr>
              <w:t>sd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 karangan sesuai dengan tema secara terstruktur / terbimbing</w:t>
            </w:r>
          </w:p>
          <w:p>
            <w:pPr>
              <w:pStyle w:val="Normal"/>
              <w:spacing w:before="60" w:after="60"/>
              <w:ind w:left="165" w:hanging="0"/>
              <w:rPr/>
            </w:pPr>
            <w:r>
              <w:rPr>
                <w:sz w:val="22"/>
                <w:szCs w:val="22"/>
                <w:lang w:val="sv-SE"/>
              </w:rPr>
              <w:t>(</w:t>
            </w:r>
            <w:r>
              <w:rPr>
                <w:sz w:val="22"/>
                <w:szCs w:val="22"/>
              </w:rPr>
              <w:t>misalnya: menulis  tentang kegiatan/aktivitas siswa/teman di rumah)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sz w:val="22"/>
                <w:szCs w:val="22"/>
                <w:lang w:val="fi-FI"/>
              </w:rPr>
              <w:t xml:space="preserve">Mengidentifikasi kata tanya madza ya'malu...? </w:t>
            </w:r>
            <w:r>
              <w:rPr>
                <w:sz w:val="22"/>
                <w:szCs w:val="22"/>
                <w:lang w:val="sv-SE"/>
              </w:rPr>
              <w:t>dan hal...dl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ugas portofolio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pt-BR" w:bidi="ar-SA"/>
                                </w:rPr>
                                <w:t>KELAS VI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4.25pt;width:677.65pt;height:423pt" coordorigin="82,285" coordsize="13553,8460">
                <v:roundrect id="shape_0" stroked="t" o:allowincell="f" style="position:absolute;left:82;top:285;width:13552;height:84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18;top:6549;width:7879;height:143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pt-BR" w:bidi="ar-SA"/>
                          </w:rPr>
                          <w:t>KELAS VI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Times New Roman" w:hAnsi="Times New Roman" w:cs="Traditional Arabic"/>
          <w:sz w:val="28"/>
          <w:szCs w:val="30"/>
          <w:lang w:val="sv-SE"/>
        </w:rPr>
      </w:pPr>
      <w:r>
        <w:rPr>
          <w:rFonts w:cs="Traditional Arabic" w:ascii="Times New Roman" w:hAnsi="Times New Roman"/>
          <w:sz w:val="28"/>
          <w:szCs w:val="30"/>
          <w:lang w:val="sv-SE"/>
        </w:rPr>
        <w:t>SILABUS</w:t>
      </w:r>
    </w:p>
    <w:p>
      <w:pPr>
        <w:pStyle w:val="Normal"/>
        <w:ind w:left="360" w:hanging="0"/>
        <w:rPr>
          <w:rFonts w:ascii="Times New Roman" w:hAnsi="Times New Roman" w:cs="Traditional Arabic"/>
          <w:sz w:val="22"/>
          <w:szCs w:val="30"/>
          <w:lang w:val="sv-SE"/>
        </w:rPr>
      </w:pPr>
      <w:r>
        <w:rPr>
          <w:rFonts w:cs="Traditional Arabic"/>
          <w:sz w:val="22"/>
          <w:szCs w:val="30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rFonts w:cs="Traditional Arabic"/>
          <w:sz w:val="22"/>
          <w:lang w:val="sv-SE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  <w:t>Kelas/Semester</w:t>
        <w:tab/>
        <w:tab/>
        <w:t>: VIII/I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b/>
          <w:b/>
          <w:bCs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9. </w:t>
      </w:r>
      <w:r>
        <w:rPr>
          <w:rFonts w:cs="Traditional Arabic"/>
          <w:b/>
          <w:bCs/>
          <w:sz w:val="22"/>
          <w:lang w:val="fi-FI"/>
        </w:rPr>
        <w:t>MENYIMAK/ISTIMA'</w:t>
      </w:r>
      <w:r>
        <w:rPr>
          <w:rFonts w:cs="Traditional Arabic"/>
          <w:sz w:val="22"/>
          <w:lang w:val="fi-FI"/>
        </w:rPr>
        <w:t xml:space="preserve">   (Memahami wacana lisan  melalui kegiatan mendengarkan (berbentuk gagasan atau dialog sederhana) tentang </w:t>
      </w:r>
      <w:r>
        <w:rPr>
          <w:rFonts w:cs="Arabic Transparent"/>
          <w:b/>
          <w:b/>
          <w:bCs/>
          <w:rtl w:val="true"/>
          <w:lang w:val="fi-FI"/>
        </w:rPr>
        <w:t>الهـواية</w:t>
      </w:r>
      <w:r>
        <w:rPr>
          <w:sz w:val="22"/>
          <w:sz w:val="22"/>
          <w:lang w:val="fi-FI"/>
        </w:rPr>
        <w:t xml:space="preserve"> </w:t>
      </w:r>
      <w:r>
        <w:rPr>
          <w:rFonts w:cs="Traditional Arabic"/>
          <w:sz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b/>
          <w:b/>
          <w:bCs/>
          <w:sz w:val="22"/>
          <w:lang w:val="fi-FI"/>
        </w:rPr>
      </w:pPr>
      <w:r>
        <w:rPr>
          <w:rFonts w:cs="Traditional Arabic"/>
          <w:b/>
          <w:bCs/>
          <w:sz w:val="22"/>
          <w:lang w:val="fi-FI"/>
        </w:rPr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20"/>
        <w:gridCol w:w="2520"/>
        <w:gridCol w:w="2132"/>
        <w:gridCol w:w="1610"/>
        <w:gridCol w:w="1273"/>
        <w:gridCol w:w="1503"/>
      </w:tblGrid>
      <w:tr>
        <w:trPr>
          <w:trHeight w:val="79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rFonts w:cs="Traditional Arabic"/>
                <w:sz w:val="22"/>
                <w:lang w:val="id-ID"/>
              </w:rPr>
              <w:t>Mengidentifi-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-iyah</w:t>
            </w:r>
            <w:r>
              <w:rPr>
                <w:rFonts w:cs="Traditional Arabic"/>
                <w:sz w:val="22"/>
                <w:lang w:val="id-ID"/>
              </w:rPr>
              <w:t xml:space="preserve"> dan ujar-an (kata, fra-sa, atau kali-mat) da-lam suatu konteks wa-cana lisan tentang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tepat dan benar dengan meng-gunakan kali-mat berstruk-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rPr/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  </w:t>
            </w:r>
            <w:r>
              <w:rPr>
                <w:rFonts w:cs="Traditional Arabic"/>
                <w:sz w:val="22"/>
                <w:lang w:val="id-ID"/>
              </w:rPr>
              <w:t>/ hobi</w:t>
            </w:r>
          </w:p>
          <w:p>
            <w:pPr>
              <w:pStyle w:val="Normal"/>
              <w:spacing w:before="60" w:after="60"/>
              <w:ind w:left="-70" w:right="-108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+ 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 xml:space="preserve">) + fiil mudhari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huruf lan d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Kosakata yurid, yastatii', yaqdir, yuhibbu dll yang diikuti huruf "an, lan, l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72" w:hanging="252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bali kosakata kerja yang terdapat pada wacana lisan atau dialog  sederhana tentang  al-hiwayah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72" w:hanging="25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yebutkan kembali kosakata kerja yang terdapat pada wacana lisan atau dialog sederhana tentang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72" w:hanging="25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jawab hal-hal yang berhubungan deng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menggunakan kalimat berstruktur: fiil mu-dhari + an / lan / li+ fiil mudhari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ebutkan kembali kata-kata/kalimat yang telah didengar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gidentifikasi makna-makna/ arti dari kata-kata / kalimat yang telah didengar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lisan / tuli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anya jawab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right="-108" w:hanging="432"/>
              <w:rPr/>
            </w:pPr>
            <w:r>
              <w:rPr>
                <w:rFonts w:cs="Traditional Arabic"/>
                <w:sz w:val="22"/>
                <w:lang w:val="id-ID"/>
              </w:rPr>
              <w:t>Menemukan informasi umum dan  atau rinci dari berbagai bentuk wacana lisan sederhana tentang “kegemaran/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rFonts w:cs="Traditional Arabic"/>
                <w:sz w:val="22"/>
                <w:sz w:val="22"/>
                <w:lang w:val="id-ID"/>
              </w:rPr>
              <w:t>”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-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أن،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لن،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لـ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  </w:t>
            </w:r>
            <w:r>
              <w:rPr>
                <w:rFonts w:cs="Traditional Arabic"/>
                <w:sz w:val="22"/>
                <w:lang w:val="id-ID"/>
              </w:rPr>
              <w:t>/ hobi</w:t>
            </w:r>
          </w:p>
          <w:p>
            <w:pPr>
              <w:pStyle w:val="Normal"/>
              <w:spacing w:before="60" w:after="60"/>
              <w:ind w:left="-70" w:right="-108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+ 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أ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،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،</w:t>
            </w:r>
            <w:r>
              <w:rPr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rFonts w:cs="Traditional Arabic"/>
                <w:sz w:val="22"/>
                <w:lang w:val="id-ID"/>
              </w:rPr>
              <w:t xml:space="preserve">) + fiil mudhari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huruf lan d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Kosakata yurid, yastatii', yaqdir, yuhibbu dll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ح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ه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ريدو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تكلمو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fi-FI"/>
              </w:rPr>
            </w:pPr>
            <w:r>
              <w:rPr>
                <w:rFonts w:cs="Traditional Arabic"/>
                <w:b/>
                <w:bCs/>
                <w:sz w:val="22"/>
                <w:rtl w:val="true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-85" w:hanging="252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-bali kosakata kerja yang terdapat pada wacana lisan atau dialog sederhana tentang  al-hiwayah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-85" w:hanging="25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yebutkan kem-bali kosakata kerja yang terdapat pada wacana lisan atau dialog sederhana tentang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-85" w:hanging="25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jawab hal-hal yang berhubungan deng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mengguna-kan kalimat ber-struktur: fiil mu-dhari + an/lan/li+ fiil mudhari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alin/menulis kembali kata-kata / kalimat yang telah didengar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lisan / tuli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anya jawab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 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  </w:t>
            </w:r>
            <w:r>
              <w:rPr>
                <w:rFonts w:cs="Traditional Arabic"/>
                <w:sz w:val="22"/>
                <w:lang w:val="id-ID"/>
              </w:rPr>
              <w:t>/ hobi</w:t>
            </w:r>
          </w:p>
          <w:p>
            <w:pPr>
              <w:pStyle w:val="Normal"/>
              <w:spacing w:before="60" w:after="60"/>
              <w:ind w:left="-70" w:right="-108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+ 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 xml:space="preserve">) + fiil mudhari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huruf lan d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Kosakata yurid, yastatii', yaqdir, yuhibbu dll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ريد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تكل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ح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ريد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تكل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ريدو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تكلموا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-85" w:hanging="252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-bali kosakata kerja yang terdapat pada wacana lisan atau dialog sederhana tentang  al-hiwayah 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252" w:right="-85" w:hanging="252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yebutkan kem-bali kosakata kerja yang terdapat pada wacana lisan atau dialog sederhana tentang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jawab hal-hal yang berhubungan deng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l-hiwayah</w:t>
            </w:r>
            <w:r>
              <w:rPr>
                <w:rFonts w:cs="Traditional Arabic"/>
                <w:sz w:val="22"/>
                <w:lang w:val="id-ID"/>
              </w:rPr>
              <w:t xml:space="preserve"> dengan mengguna-kan kalimat ber-struktur: fiil mu-dhari + an/lan/li+ fiil mudhar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lisan / tulis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anya jawab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78" w:hanging="2778"/>
        <w:rPr>
          <w:rFonts w:cs="Traditional Arabic"/>
          <w:b/>
          <w:b/>
          <w:bCs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0. </w:t>
      </w:r>
      <w:r>
        <w:rPr>
          <w:rFonts w:cs="Traditional Arabic"/>
          <w:b/>
          <w:bCs/>
          <w:sz w:val="22"/>
          <w:lang w:val="fi-FI"/>
        </w:rPr>
        <w:t>BERBICARA/</w:t>
      </w:r>
      <w:r>
        <w:rPr>
          <w:rFonts w:cs="Traditional Arabic"/>
          <w:sz w:val="22"/>
          <w:lang w:val="fi-FI"/>
        </w:rPr>
        <w:t xml:space="preserve"> </w:t>
      </w:r>
      <w:r>
        <w:rPr>
          <w:rFonts w:cs="Traditional Arabic"/>
          <w:b/>
          <w:bCs/>
          <w:sz w:val="22"/>
          <w:lang w:val="fi-FI"/>
        </w:rPr>
        <w:t>KALAM</w:t>
      </w:r>
      <w:r>
        <w:rPr>
          <w:rFonts w:cs="Traditional Arabic"/>
          <w:sz w:val="22"/>
          <w:lang w:val="fi-FI"/>
        </w:rPr>
        <w:t xml:space="preserve"> (Mengungkapkan pikiran, gagasan, perasaan, pengalaman  serta informasi melalui kegiatan bercerita dan bertanya jawab tentang </w:t>
      </w:r>
      <w:r>
        <w:rPr>
          <w:rFonts w:cs="Traditional Arabic"/>
          <w:b/>
          <w:b/>
          <w:bCs/>
          <w:sz w:val="22"/>
          <w:sz w:val="22"/>
          <w:rtl w:val="true"/>
        </w:rPr>
        <w:t>الهـواية</w:t>
      </w:r>
      <w:r>
        <w:rPr>
          <w:rFonts w:cs="Traditional Arabic"/>
          <w:sz w:val="22"/>
          <w:lang w:val="sv-SE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b/>
          <w:b/>
          <w:bCs/>
          <w:sz w:val="22"/>
          <w:lang w:val="fi-FI"/>
        </w:rPr>
      </w:pPr>
      <w:r>
        <w:rPr>
          <w:rFonts w:cs="Traditional Arabic"/>
          <w:b/>
          <w:bCs/>
          <w:sz w:val="22"/>
          <w:lang w:val="fi-FI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433"/>
        <w:gridCol w:w="2160"/>
        <w:gridCol w:w="2661"/>
        <w:gridCol w:w="1694"/>
        <w:gridCol w:w="1340"/>
        <w:gridCol w:w="1552"/>
      </w:tblGrid>
      <w:tr>
        <w:trPr>
          <w:trHeight w:val="79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Bercerita 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dengan lancar dan tepa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  </w:t>
            </w:r>
            <w:r>
              <w:rPr>
                <w:rFonts w:cs="Traditional Arabic"/>
                <w:sz w:val="22"/>
                <w:lang w:val="id-ID"/>
              </w:rPr>
              <w:t>/ hobi</w:t>
            </w:r>
          </w:p>
          <w:p>
            <w:pPr>
              <w:pStyle w:val="Normal"/>
              <w:spacing w:before="60" w:after="60"/>
              <w:ind w:left="-70" w:right="-108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+ 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 xml:space="preserve">) + fiil mudhari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de-DE"/>
              </w:rPr>
              <w:t>Huruf an mashda-riyyah, huruf lan d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de-DE"/>
              </w:rPr>
              <w:t>Kosakata yurid, yasta- tii', yaqdir, yuhibbu dll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de-DE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ريد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تكلم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حن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ريد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نتكلم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de-DE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هم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ريدون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يتكلموا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باللغ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عربية</w:t>
            </w:r>
            <w:r>
              <w:rPr>
                <w:b/>
                <w:b/>
                <w:bCs/>
                <w:sz w:val="22"/>
                <w:sz w:val="22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جيد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gidentifikasi jenis –jenis kebiasaan / hobi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gidentifikasi perubahan fiil mudhari setelah didahului huruf an,lan atau li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cs="Traditional Arabic"/>
                <w:b/>
                <w:b/>
                <w:bCs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ertanya dengan menggunakan kata tanya meliputi; li</w:t>
            </w:r>
            <w:r>
              <w:rPr>
                <w:rFonts w:cs="Traditional Arabic"/>
                <w:i/>
                <w:iCs/>
                <w:sz w:val="22"/>
                <w:lang w:val="sv-SE"/>
              </w:rPr>
              <w:t xml:space="preserve">madza, lima, hal 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anggapi/merespons berbagai pertanyaan  dengan tepat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demonstrasikan materi hiwar dengan tepat  dan benar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Praktek lisan/ bercerit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anya jawab/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wawanca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4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kukan wawancara dengan orang lain tentang </w:t>
            </w:r>
            <w:r>
              <w:rPr>
                <w:rFonts w:cs="Traditional Arabic"/>
                <w:b/>
                <w:bCs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هـواية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  </w:t>
            </w:r>
            <w:r>
              <w:rPr>
                <w:rFonts w:cs="Traditional Arabic"/>
                <w:sz w:val="22"/>
                <w:lang w:val="id-ID"/>
              </w:rPr>
              <w:t>/ hobi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+ 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an, lan, lii</w:t>
            </w:r>
            <w:r>
              <w:rPr>
                <w:rFonts w:cs="Traditional Arabic"/>
                <w:sz w:val="22"/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ن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لـ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,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rFonts w:cs="Traditional Arabic"/>
                <w:sz w:val="22"/>
                <w:lang w:val="id-ID"/>
              </w:rPr>
              <w:t xml:space="preserve">) + fiil mudhari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land 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</w:rPr>
              <w:t>Kosakata yurid, yastatii', yaqdir, yuhibbu  dll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Traditional Arabic"/>
                <w:sz w:val="22"/>
                <w:sz w:val="22"/>
                <w:rtl w:val="true"/>
              </w:rPr>
              <w:t>أ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ح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ه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ريدو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تكلمو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it-IT"/>
              </w:rPr>
            </w:pPr>
            <w:r>
              <w:rPr>
                <w:rFonts w:cs="Traditional Arabic"/>
                <w:sz w:val="22"/>
                <w:lang w:val="it-IT"/>
              </w:rPr>
              <w:t xml:space="preserve">Wawancara tentang kegiatan / hobi seseorang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>Mengungkap-kan/bercerita tentang kebiasaan/hobi seseoran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lakukan wawancara  tentang kebiasaan-kebiasaan / hobi (dan atau cita-cita) seorang teman    dengan tepat dan benar secara terstruktur/terbimbing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Demonstrasi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Tes lisan /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</w:rPr>
              <w:t>wawanca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2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78" w:hanging="2778"/>
        <w:rPr/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1. </w:t>
      </w:r>
      <w:r>
        <w:rPr>
          <w:rFonts w:cs="Traditional Arabic"/>
          <w:b/>
          <w:bCs/>
          <w:sz w:val="22"/>
          <w:lang w:val="sv-SE"/>
        </w:rPr>
        <w:t xml:space="preserve">KITABAH/MENULIS   </w:t>
      </w:r>
      <w:r>
        <w:rPr>
          <w:rFonts w:cs="Traditional Arabic"/>
          <w:sz w:val="22"/>
          <w:lang w:val="sv-SE"/>
        </w:rPr>
        <w:t xml:space="preserve"> (Mengungkapkan pikiran, gagasan,  perasaan, pengalaman dan  informasi </w:t>
      </w:r>
      <w:r>
        <w:rPr>
          <w:rFonts w:cs="Traditional Arabic"/>
          <w:sz w:val="22"/>
          <w:lang w:val="id-ID"/>
        </w:rPr>
        <w:t xml:space="preserve"> </w:t>
      </w:r>
      <w:r>
        <w:rPr>
          <w:rFonts w:cs="Traditional Arabic"/>
          <w:sz w:val="22"/>
          <w:lang w:val="sv-SE"/>
        </w:rPr>
        <w:t xml:space="preserve">baik fiksi </w:t>
      </w:r>
      <w:r>
        <w:rPr>
          <w:rFonts w:cs="Traditional Arabic"/>
          <w:sz w:val="22"/>
          <w:lang w:val="fi-FI"/>
        </w:rPr>
        <w:t>dan atau non fiksi melalui kegiatan menulis</w:t>
      </w:r>
      <w:r>
        <w:rPr>
          <w:rFonts w:cs="Traditional Arabic"/>
          <w:sz w:val="22"/>
          <w:lang w:val="id-ID"/>
        </w:rPr>
        <w:t xml:space="preserve"> tentang </w:t>
      </w:r>
      <w:r>
        <w:rPr>
          <w:rFonts w:cs="Traditional Arabic"/>
          <w:b/>
          <w:b/>
          <w:bCs/>
          <w:sz w:val="22"/>
          <w:sz w:val="22"/>
          <w:rtl w:val="true"/>
        </w:rPr>
        <w:t>الهـواية</w:t>
      </w:r>
      <w:r>
        <w:rPr>
          <w:rFonts w:cs="Traditional Arabic"/>
          <w:sz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ulis</w:t>
            </w:r>
            <w:r>
              <w:rPr>
                <w:rFonts w:cs="Traditional Arabic"/>
                <w:sz w:val="22"/>
                <w:lang w:val="sv-SE"/>
              </w:rPr>
              <w:t xml:space="preserve"> paragraf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dari beberapa teman sekelasny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sz w:val="22"/>
              </w:rPr>
              <w:t xml:space="preserve">  </w:t>
            </w:r>
            <w:r>
              <w:rPr>
                <w:rFonts w:cs="Traditional Arabic"/>
                <w:sz w:val="22"/>
              </w:rPr>
              <w:t>/ hob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land 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Kosakata yurid, yastatii', yaqdir, yuhibbu 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ح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ه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ريدو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تكلمو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emukan kata-kata kerja yang populer sehari-hari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gidentifikasi perubahan-perubahan fiil-fiil mudhari  setelah didahului huruf an/lan/l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 kebiasaan / hobi (dan atau cita-cita) seorang teman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kalimat-kalimat menjadi paragraf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Uji peti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kebiasaan seseorang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beberapa  </w:t>
            </w:r>
            <w:r>
              <w:rPr>
                <w:rFonts w:cs="Traditional Arabic"/>
                <w:b/>
                <w:bCs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هـواية</w:t>
            </w:r>
            <w:r>
              <w:rPr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yang disenangi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>
                <w:rFonts w:cs="Traditional Arabic"/>
                <w:sz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هواي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sz w:val="22"/>
                <w:sz w:val="22"/>
              </w:rPr>
              <w:t xml:space="preserve">  </w:t>
            </w:r>
            <w:r>
              <w:rPr>
                <w:rFonts w:cs="Traditional Arabic"/>
                <w:sz w:val="22"/>
              </w:rPr>
              <w:t>/ hob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ufrodat  tentang kata kerja harian (fiil mudhari)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  <w:lang w:val="de-DE"/>
              </w:rPr>
            </w:pPr>
            <w:r>
              <w:rPr>
                <w:rFonts w:cs="Traditional Arabic"/>
                <w:sz w:val="22"/>
                <w:lang w:val="de-DE"/>
              </w:rPr>
              <w:t>Huruf an mashdariyyah, land an li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 …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Kosakata yurid, yastatii', yaqdir, yuhibbu  yang diikuti huruf "an, lan, li"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ح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ريد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نتكل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ه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ريدو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تكلمو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اللغ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ربي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جيدا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emukan kata-kata kerja yang populer sehari-hari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gidentifikasi perubahan-perubahan fiil-fiil mudhari  setelah didahului huruf an/lan/l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 kebiasaan / hobi (dan atau cita-cita) seorang teman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ulis karangan sesuai dengan tema secara terstruktur / terbimbing</w:t>
            </w:r>
          </w:p>
          <w:p>
            <w:pPr>
              <w:pStyle w:val="Normal"/>
              <w:spacing w:before="60" w:after="60"/>
              <w:ind w:left="165" w:hanging="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(misalnya: menulis  tentang kebiasaan / hobi (dan atau cita-cita) seorang teman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65"/>
              <w:rPr/>
            </w:pPr>
            <w:r>
              <w:rPr>
                <w:rFonts w:cs="Traditional Arabic"/>
                <w:sz w:val="22"/>
                <w:lang w:val="fi-FI"/>
              </w:rPr>
              <w:t xml:space="preserve">Mengidentifikasi kata tanya madza ya'malu...? </w:t>
            </w:r>
            <w:r>
              <w:rPr>
                <w:rFonts w:cs="Traditional Arabic"/>
                <w:sz w:val="22"/>
                <w:lang w:val="sv-SE"/>
              </w:rPr>
              <w:t>dan hal  turid an...dll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Uji peti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kebiasaan seseorang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78" w:hanging="2778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2. </w:t>
      </w:r>
      <w:r>
        <w:rPr>
          <w:rFonts w:cs="Traditional Arabic"/>
          <w:b/>
          <w:bCs/>
          <w:sz w:val="22"/>
          <w:lang w:val="fi-FI"/>
        </w:rPr>
        <w:t>MENYIMAK/ISTIMA'</w:t>
      </w:r>
      <w:r>
        <w:rPr>
          <w:rFonts w:cs="Traditional Arabic"/>
          <w:sz w:val="22"/>
          <w:lang w:val="fi-FI"/>
        </w:rPr>
        <w:t xml:space="preserve">   </w:t>
      </w:r>
      <w:r>
        <w:rPr>
          <w:rFonts w:cs="Traditional Arabic"/>
          <w:sz w:val="22"/>
          <w:lang w:val="sv-SE"/>
        </w:rPr>
        <w:t xml:space="preserve">Memahami wacana lisan  melalui kegiatan mendengarkan (berbentuk gagasan atau dialog sederhana) tentang </w:t>
      </w:r>
      <w:r>
        <w:rPr>
          <w:rFonts w:cs="Arabic Transparent"/>
          <w:b/>
          <w:b/>
          <w:bCs/>
          <w:rtl w:val="true"/>
          <w:lang w:val="fi-FI"/>
        </w:rPr>
        <w:t>المهن</w:t>
      </w:r>
      <w:r>
        <w:rPr>
          <w:rFonts w:cs="Arabic Transparent"/>
          <w:b/>
          <w:b/>
          <w:bCs/>
          <w:rtl w:val="true"/>
          <w:lang w:val="fi-FI"/>
        </w:rPr>
        <w:t>ة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227"/>
        <w:gridCol w:w="2520"/>
        <w:gridCol w:w="2146"/>
        <w:gridCol w:w="1610"/>
        <w:gridCol w:w="1273"/>
        <w:gridCol w:w="1489"/>
      </w:tblGrid>
      <w:tr>
        <w:trPr>
          <w:trHeight w:val="79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id-ID"/>
              </w:rPr>
              <w:t>Mengidentifikasi bunyi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 huruf hijaiyah</w:t>
            </w:r>
            <w:r>
              <w:rPr>
                <w:rFonts w:cs="Traditional Arabic"/>
                <w:sz w:val="22"/>
                <w:lang w:val="id-ID"/>
              </w:rPr>
              <w:t xml:space="preserve"> dan ujaran (kata, frasa, atau kalimat) dalam suatu konteks wacana lisan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cara mencocokkan dan  membedakan secara tepat dan menerapkan kalimat berstruktur: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هن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حب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قراءة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.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اذ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عم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درس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تعليم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فص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اذ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عم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طبيب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عالج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رضى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.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ماذ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عم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مرض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ساعد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طبيب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Arabic Transparent"/>
                <w:b/>
                <w:b/>
                <w:bCs/>
                <w:lang w:val="fi-FI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ماذ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عم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محاضر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جامعة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تدريس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اذا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يعمل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طلاب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جامعة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bali kosakata kerja yang terdapat pada wacana lisan atau dialog sederhana tentang  almihnah  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yebutkan kembali kosakata kerja yang terdapat pada wacana lisan atau dialog sederhana tentang   almihnah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Menjawab hal-hal yang berhubungan dengan “al mihnah"  dengan menggunakan kalimat berstruktur:  fiil mudhari + mashdar 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ebutkan kembali kata-kata/kalimat yang telah didengar 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makna-makna/ arti dari kata-kata / kalimat yang telah didengar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lisan / tulis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anya jawa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</w:rPr>
              <w:t>1</w:t>
            </w:r>
            <w:r>
              <w:rPr>
                <w:rFonts w:cs="Traditional Arabic"/>
                <w:sz w:val="22"/>
                <w:lang w:val="sv-SE"/>
              </w:rPr>
              <w:t xml:space="preserve">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-kan infor-masi umum dan  atau rinci dari ber-bagai ben-tuk waca-na lisan sederhana tentang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mashdar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bali kosakata kerja yang terdapat pada wacana lisan atau dialog sederhana tentang  almihnah  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yebutkan kembali kosakata kerja yang terdapat pada wacana lisan atau dialog sederhana tentang   almihnah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Menjawab hal-hal yang berhubungan dengan “al mihnah"  dengan menggunakan kalimat berstruktur:  fiil mudhari + mashdar 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artikan kalimat-kalimat dengan tepat dan bena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alin/menulis kembali kata-kata / kalimat yang telah didengar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</w:rPr>
              <w:t>1</w:t>
            </w:r>
            <w:r>
              <w:rPr>
                <w:rFonts w:cs="Traditional Arabic"/>
                <w:sz w:val="22"/>
                <w:lang w:val="sv-SE"/>
              </w:rPr>
              <w:t xml:space="preserve">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spacing w:before="60" w:after="60"/>
              <w:ind w:left="375" w:right="-108" w:hanging="375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mberikan tanggapan/respons pada ide/gagasan yang terdapat pada wacana lisan atau dialog sederhana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</w:rPr>
              <w:t xml:space="preserve">Menyebutkan kembali kosakata kerja yang terdapat pada wacana lisan atau dialog sederhana tentang  almihnah  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yebutkan kembali kosakata kerja yang terdapat pada wacana lisan atau dialog sederhana tentang   almihnah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6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Menjawab hal-hal yang berhubungan dengan “al mihnah"  dengan menggunakan kalimat berstruktur:  fiil mudhari + mashdar 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fi-FI"/>
              </w:rPr>
              <w:t>Mengungkapkan kembali (bercerita) tentang isi wacana yang telah didengar almihna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es lisan (Bercerit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</w:rPr>
              <w:t>1</w:t>
            </w:r>
            <w:r>
              <w:rPr>
                <w:rFonts w:cs="Traditional Arabic"/>
                <w:sz w:val="22"/>
                <w:lang w:val="sv-SE"/>
              </w:rPr>
              <w:t xml:space="preserve"> x 40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78" w:hanging="2778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3. </w:t>
      </w:r>
      <w:r>
        <w:rPr>
          <w:rFonts w:cs="Traditional Arabic"/>
          <w:b/>
          <w:bCs/>
          <w:sz w:val="22"/>
          <w:lang w:val="fi-FI"/>
        </w:rPr>
        <w:t>BERBICARA/</w:t>
      </w:r>
      <w:r>
        <w:rPr>
          <w:rFonts w:cs="Traditional Arabic"/>
          <w:sz w:val="22"/>
          <w:lang w:val="fi-FI"/>
        </w:rPr>
        <w:t xml:space="preserve"> </w:t>
      </w:r>
      <w:r>
        <w:rPr>
          <w:rFonts w:cs="Traditional Arabic"/>
          <w:b/>
          <w:bCs/>
          <w:sz w:val="22"/>
          <w:lang w:val="fi-FI"/>
        </w:rPr>
        <w:t>KALAM</w:t>
      </w:r>
      <w:r>
        <w:rPr>
          <w:rFonts w:cs="Traditional Arabic"/>
          <w:sz w:val="22"/>
          <w:lang w:val="fi-FI"/>
        </w:rPr>
        <w:t xml:space="preserve"> </w:t>
      </w:r>
      <w:r>
        <w:rPr>
          <w:rFonts w:cs="Traditional Arabic"/>
          <w:sz w:val="22"/>
          <w:lang w:val="id-ID"/>
        </w:rPr>
        <w:t>Mengungkapkan</w:t>
      </w:r>
      <w:r>
        <w:rPr>
          <w:rFonts w:cs="Traditional Arabic"/>
          <w:sz w:val="22"/>
          <w:lang w:val="fi-FI"/>
        </w:rPr>
        <w:t xml:space="preserve"> pikiran, gagasan, perasaan, pengalaman  serta informasi melalui kegiatan bercerita dan bertanya jawab tentang </w:t>
      </w:r>
      <w:r>
        <w:rPr>
          <w:rFonts w:cs="Traditional Arabic"/>
          <w:b/>
          <w:b/>
          <w:bCs/>
          <w:sz w:val="22"/>
          <w:sz w:val="22"/>
          <w:rtl w:val="true"/>
        </w:rPr>
        <w:t>المهن</w:t>
      </w:r>
      <w:r>
        <w:rPr>
          <w:rFonts w:cs="Traditional Arabic"/>
          <w:b/>
          <w:b/>
          <w:bCs/>
          <w:sz w:val="22"/>
          <w:sz w:val="22"/>
          <w:rtl w:val="true"/>
        </w:rPr>
        <w:t>ة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426"/>
        <w:gridCol w:w="2520"/>
        <w:gridCol w:w="2308"/>
        <w:gridCol w:w="1694"/>
        <w:gridCol w:w="1340"/>
        <w:gridCol w:w="1498"/>
      </w:tblGrid>
      <w:tr>
        <w:trPr>
          <w:trHeight w:val="79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id-ID"/>
              </w:rPr>
              <w:t>Bercerita</w:t>
            </w:r>
            <w:r>
              <w:rPr>
                <w:rFonts w:cs="Traditional Arabic"/>
                <w:sz w:val="22"/>
                <w:lang w:val="sv-SE"/>
              </w:rPr>
              <w:t xml:space="preserve">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secara  tepat dan benar dengan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dasar dan  kata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 xml:space="preserve">mashdar </w:t>
            </w:r>
            <w:r>
              <w:rPr>
                <w:rFonts w:cs="Traditional Arabic"/>
                <w:sz w:val="22"/>
                <w:lang w:val="id-ID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jenis –jenis profesi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mashdar 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alakukan demonstrasi tentang almihnah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ungkapkan / bercerita tentang almihnah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yebutkan / bercerita  tentang profesi seseorang     dengan tepat dan benar secara terstruktur/terbimbing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Praktek langsung melalui bercerita.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anya jawab/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Wawan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car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2 x 40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 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 xml:space="preserve">Melakukan tanya jawab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</w:t>
            </w:r>
            <w:r>
              <w:rPr>
                <w:sz w:val="22"/>
                <w:sz w:val="22"/>
                <w:lang w:val="sv-SE"/>
              </w:rPr>
              <w:t xml:space="preserve">  </w:t>
            </w:r>
            <w:r>
              <w:rPr>
                <w:rFonts w:cs="Traditional Arabic"/>
                <w:sz w:val="22"/>
                <w:lang w:val="sv-SE"/>
              </w:rPr>
              <w:t xml:space="preserve">secara tepat dan benar dengan 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jenis –jenis profesi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mashdar 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alakukan demonstrasi tentang almihnah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ungkapkan / bercerita tentang almihnah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b/>
                <w:b/>
                <w:bCs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ertanya dengan menggunakan kata tanya meliputi; </w:t>
            </w:r>
            <w:r>
              <w:rPr>
                <w:rFonts w:cs="Traditional Arabic"/>
                <w:i/>
                <w:iCs/>
                <w:sz w:val="22"/>
                <w:lang w:val="sv-SE"/>
              </w:rPr>
              <w:t xml:space="preserve"> ma, madza,  hal 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anggapi berbagai pertanyaan  dengan tepat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demonstrasikan materi hiwar dengan tepat  dan bena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Diskusi kelompok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Demonstrasi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2 x 40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 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78" w:hanging="2778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4. </w:t>
      </w:r>
      <w:r>
        <w:rPr>
          <w:rFonts w:cs="Traditional Arabic"/>
          <w:b/>
          <w:bCs/>
          <w:sz w:val="22"/>
          <w:lang w:val="fi-FI"/>
        </w:rPr>
        <w:t xml:space="preserve">MEMBACA/QIRA'AH </w:t>
      </w:r>
      <w:r>
        <w:rPr>
          <w:rFonts w:cs="Traditional Arabic"/>
          <w:sz w:val="22"/>
          <w:lang w:val="fi-FI"/>
        </w:rPr>
        <w:t xml:space="preserve"> )</w:t>
      </w:r>
      <w:r>
        <w:rPr>
          <w:rFonts w:cs="Traditional Arabic"/>
          <w:sz w:val="22"/>
          <w:lang w:val="id-ID"/>
        </w:rPr>
        <w:t>Memahami berbagai  ragam teks tulis  dalam bentuk gagasan atau dialog sederhana, baik fiksi dan atau non fiksi melalui kegiatan membaca,  menganalisis dan  menemukan pokok pikiran tentang (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المهن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ة</w:t>
      </w:r>
      <w:r>
        <w:rPr>
          <w:rFonts w:cs="Traditional Arabic"/>
          <w:b/>
          <w:bCs/>
          <w:sz w:val="22"/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265"/>
        <w:gridCol w:w="2340"/>
        <w:gridCol w:w="2288"/>
        <w:gridCol w:w="1610"/>
        <w:gridCol w:w="1273"/>
        <w:gridCol w:w="1564"/>
      </w:tblGrid>
      <w:tr>
        <w:trPr>
          <w:trHeight w:val="79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510" w:hanging="510"/>
              <w:rPr/>
            </w:pPr>
            <w:r>
              <w:rPr>
                <w:rFonts w:cs="Traditional Arabic"/>
                <w:sz w:val="22"/>
                <w:lang w:val="sv-SE"/>
              </w:rPr>
              <w:t>Membaca</w:t>
            </w:r>
            <w:r>
              <w:rPr>
                <w:rFonts w:cs="Traditional Arabic"/>
                <w:sz w:val="22"/>
                <w:lang w:val="id-ID"/>
              </w:rPr>
              <w:t xml:space="preserve"> kata, frase, kalimat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ucapan, tekanan dan intonasi yang berterima yang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dan  mashdar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rtl w:val="true"/>
              </w:rPr>
              <w:t>أن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احب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القراءة</w:t>
            </w:r>
            <w:r>
              <w:rPr>
                <w:rFonts w:cs="Traditional Arabic"/>
                <w:sz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 w:val="22"/>
                <w:rtl w:val="true"/>
              </w:rPr>
              <w:t>ماذا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يعم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المدرس؟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التعلي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فى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rtl w:val="true"/>
              </w:rPr>
              <w:t>الفصل</w:t>
            </w:r>
            <w:r>
              <w:rPr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lafalkan jenis-jenis profesi, baik mufrad, jamak, mudzakkar ataupun mu’annat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falkan berbagai contoh mashdar dengan tepat dan ben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ucapkan  kalimat-kalimat sederhana berstruktur: fiil mudhari+mashd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falkan  huruf-huruf hijaiyyah / kata-kata dengan tepat dan benar sesuai dengan tanda baca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es unjuk kerj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es lisan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tulis 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510" w:hanging="51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ta, frase atau kalimat dalam wacana tertulis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lafalkan jenis-jenis profesi, baik mufrad, jamak, mudzakkar ataupun mu’annat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falkan berbagai contoh mashdar dengan tepat dan ben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ucapkan  kalimat-kalimat sederhana berstruktur: fiil mudhari+mashd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tema / topik yang ada dalam wacana (tentang profesi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njawab / memberikan respons atas berbagai pertanyaan tentang keadaan isi / bahan qira'ah  dengan tepat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id-ID"/>
              </w:rPr>
              <w:t>Tes lis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60" w:after="60"/>
              <w:ind w:left="510" w:hanging="510"/>
              <w:rPr/>
            </w:pPr>
            <w:r>
              <w:rPr>
                <w:rFonts w:cs="Traditional Arabic"/>
                <w:sz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ـ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 xml:space="preserve">dengan 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 xml:space="preserve">’  dan  mashdar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Melafalkan jenis-jenis profesi, baik mufrad, jamak, mudzakkar ataupun mu’annat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lafalkan berbagai contoh mashdar dengan tepat dan ben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ucapkan  kalimat-kalimat sederhana berstruktur: fiil mudhari+mashd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lang w:val="id-ID"/>
              </w:rPr>
            </w:pPr>
            <w:r>
              <w:rPr>
                <w:rFonts w:cs="Times New Roman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id-ID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gidentifikasi kalimat-kalimat berstruktur: fiil mudhari+mashdar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mbuat kesimpulan  tentang isi qira'ah sesuai dengan bahasa siswa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es unjuk kerja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tulis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1 x 40’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78" w:hanging="2778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5. </w:t>
      </w:r>
      <w:r>
        <w:rPr>
          <w:rFonts w:cs="Traditional Arabic"/>
          <w:b/>
          <w:bCs/>
          <w:sz w:val="22"/>
          <w:lang w:val="sv-SE"/>
        </w:rPr>
        <w:t xml:space="preserve">KITABAH/MENULIS   </w:t>
      </w:r>
      <w:r>
        <w:rPr>
          <w:rFonts w:cs="Traditional Arabic"/>
          <w:sz w:val="22"/>
          <w:lang w:val="sv-SE"/>
        </w:rPr>
        <w:t xml:space="preserve"> Mengungkapkan pikiran, gagasan,  perasaan, pengalaman dan  informasi </w:t>
      </w:r>
      <w:r>
        <w:rPr>
          <w:rFonts w:cs="Traditional Arabic"/>
          <w:sz w:val="22"/>
          <w:lang w:val="id-ID"/>
        </w:rPr>
        <w:t xml:space="preserve"> </w:t>
      </w:r>
      <w:r>
        <w:rPr>
          <w:rFonts w:cs="Traditional Arabic"/>
          <w:sz w:val="22"/>
          <w:lang w:val="sv-SE"/>
        </w:rPr>
        <w:t xml:space="preserve">baik fiksi </w:t>
      </w:r>
      <w:r>
        <w:rPr>
          <w:rFonts w:cs="Traditional Arabic"/>
          <w:sz w:val="22"/>
          <w:lang w:val="fi-FI"/>
        </w:rPr>
        <w:t xml:space="preserve">dan atau non </w:t>
      </w:r>
      <w:r>
        <w:rPr>
          <w:rFonts w:cs="Traditional Arabic"/>
          <w:sz w:val="22"/>
          <w:lang w:val="id-ID"/>
        </w:rPr>
        <w:t>fiksi</w:t>
      </w:r>
      <w:r>
        <w:rPr>
          <w:rFonts w:cs="Traditional Arabic"/>
          <w:sz w:val="22"/>
          <w:lang w:val="fi-FI"/>
        </w:rPr>
        <w:t xml:space="preserve"> melalui kegiatan menulis</w:t>
      </w:r>
      <w:r>
        <w:rPr>
          <w:rFonts w:cs="Traditional Arabic"/>
          <w:sz w:val="22"/>
          <w:lang w:val="id-ID"/>
        </w:rPr>
        <w:t xml:space="preserve"> tentang 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المهن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ة</w:t>
      </w:r>
      <w:r>
        <w:rPr>
          <w:rFonts w:cs="Traditional Arabic"/>
          <w:sz w:val="22"/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613"/>
        <w:gridCol w:w="2520"/>
        <w:gridCol w:w="2121"/>
        <w:gridCol w:w="1694"/>
        <w:gridCol w:w="1340"/>
        <w:gridCol w:w="1552"/>
      </w:tblGrid>
      <w:tr>
        <w:trPr>
          <w:trHeight w:val="79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 xml:space="preserve">Menulis paragraf sederhana tentang jenis-jenis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لمهنـة</w:t>
            </w:r>
            <w:r>
              <w:rPr>
                <w:sz w:val="22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dengan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</w:t>
            </w:r>
            <w:r>
              <w:rPr>
                <w:rFonts w:cs="Traditional Arabic"/>
                <w:sz w:val="22"/>
                <w:lang w:val="id-ID"/>
              </w:rPr>
              <w:t>’  dan  mashdar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emukan kata-kata kerja yang populer sehari-hari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gidentifikasi contoh-contoh mashdar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kalimat-kalimat menjadi paragraf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Uji peti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3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ulis profesi anggota keluarga siswa </w:t>
            </w:r>
            <w:r>
              <w:rPr>
                <w:rFonts w:cs="Traditional Arabic"/>
                <w:sz w:val="22"/>
                <w:lang w:val="id-ID"/>
              </w:rPr>
              <w:t xml:space="preserve">menggunakan kalimat ber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ri’</w:t>
            </w:r>
            <w:r>
              <w:rPr>
                <w:rFonts w:cs="Traditional Arabic"/>
                <w:sz w:val="22"/>
                <w:lang w:val="id-ID"/>
              </w:rPr>
              <w:t xml:space="preserve">  dan  mashdar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right="-94" w:hanging="56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هن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ة</w:t>
            </w:r>
            <w:r>
              <w:rPr>
                <w:sz w:val="22"/>
                <w:sz w:val="22"/>
                <w:lang w:val="id-ID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/</w:t>
            </w:r>
            <w:r>
              <w:rPr>
                <w:rFonts w:cs="Traditional Arabic"/>
                <w:sz w:val="22"/>
                <w:lang w:val="id-ID"/>
              </w:rPr>
              <w:t xml:space="preserve">Profesi </w:t>
            </w:r>
          </w:p>
          <w:p>
            <w:pPr>
              <w:pStyle w:val="Normal"/>
              <w:spacing w:before="60" w:after="60"/>
              <w:ind w:right="-94" w:hanging="0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Kalimat-kalimat ber-struktur 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fiil mudho-ri’</w:t>
            </w:r>
            <w:r>
              <w:rPr>
                <w:rFonts w:cs="Traditional Arabic"/>
                <w:sz w:val="22"/>
                <w:lang w:val="id-ID"/>
              </w:rPr>
              <w:t xml:space="preserve">  + mashdar shori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Jenis-jenis profesi (mufrad, jamak, mudzakkar, muannats)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mashdar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170" w:right="-94" w:hanging="17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, madza, hal 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ن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ح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ء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درس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عالج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رضى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مرض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ساعد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بي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ستشفى</w:t>
            </w:r>
          </w:p>
          <w:p>
            <w:pPr>
              <w:pStyle w:val="Normal"/>
              <w:bidi w:val="1"/>
              <w:spacing w:before="60" w:after="60"/>
              <w:ind w:left="0" w:right="-94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محاضر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دريس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اذ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عم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؟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تعلُّ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sv-SE"/>
              </w:rPr>
              <w:t>Menulis  profesi seseoran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Menulis karangan sesuai dengan tema secara terstruktur / terbimbing (misalnya: menulis  tentang kegiatan seorang wartawan, dokter, guru, dosen, petani dll)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 xml:space="preserve">Mengidentifikasi kata tanya madza ya'malu...? </w:t>
            </w:r>
            <w:r>
              <w:rPr>
                <w:rFonts w:cs="Traditional Arabic"/>
                <w:sz w:val="22"/>
                <w:lang w:val="sv-SE"/>
              </w:rPr>
              <w:t xml:space="preserve">dan hal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tugas portofoli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3 x 40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/  profe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Flash card 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  <w:tab w:val="left" w:pos="1332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  <w:t xml:space="preserve">Standar Kompetensi      </w:t>
        <w:tab/>
        <w:t xml:space="preserve">: 16. </w:t>
      </w:r>
      <w:r>
        <w:rPr>
          <w:rFonts w:cs="Traditional Arabic"/>
          <w:b/>
          <w:bCs/>
          <w:sz w:val="22"/>
          <w:lang w:val="sv-SE"/>
        </w:rPr>
        <w:t xml:space="preserve">KITABAH/MENULIS   </w:t>
      </w:r>
      <w:r>
        <w:rPr>
          <w:rFonts w:cs="Traditional Arabic"/>
          <w:sz w:val="22"/>
          <w:lang w:val="sv-SE"/>
        </w:rPr>
        <w:t xml:space="preserve"> (</w:t>
      </w:r>
      <w:r>
        <w:rPr>
          <w:rFonts w:cs="Traditional Arabic"/>
          <w:sz w:val="22"/>
          <w:lang w:val="id-ID"/>
        </w:rPr>
        <w:t xml:space="preserve">Mengungkapkan pikiran, gagasan,  perasaan, pengalaman dan  informasi baik fiksi dan atau non fiksi melalui kegiatan meringkas dan menulis tentang 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فى</w:t>
      </w:r>
      <w:r>
        <w:rPr>
          <w:b/>
          <w:b/>
          <w:bCs/>
          <w:sz w:val="22"/>
          <w:sz w:val="22"/>
          <w:rtl w:val="true"/>
          <w:lang w:val="id-ID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البيت</w:t>
      </w:r>
      <w:r>
        <w:rPr>
          <w:b/>
          <w:b/>
          <w:bCs/>
          <w:sz w:val="22"/>
          <w:sz w:val="22"/>
          <w:rtl w:val="true"/>
          <w:lang w:val="id-ID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id-ID"/>
        </w:rPr>
        <w:t>أنشطتى</w:t>
      </w:r>
      <w:r>
        <w:rPr>
          <w:rFonts w:cs="Traditional Arabic"/>
          <w:sz w:val="22"/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rFonts w:cs="Traditional Arabic"/>
          <w:sz w:val="22"/>
          <w:lang w:val="fi-FI"/>
        </w:rPr>
      </w:pPr>
      <w:r>
        <w:rPr>
          <w:rFonts w:cs="Traditional Arabic"/>
          <w:sz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b/>
                <w:b/>
                <w:bCs/>
                <w:sz w:val="22"/>
              </w:rPr>
            </w:pPr>
            <w:r>
              <w:rPr>
                <w:rFonts w:cs="Traditional Arabic"/>
                <w:b/>
                <w:bCs/>
                <w:sz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jadwal kegiatan harian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struktur kalimat terdiri: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634" w:right="0" w:hanging="562"/>
              <w:jc w:val="center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نشطت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Mufrodat  tentang aktivitas di rumah 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rPr>
                <w:rFonts w:cs="Traditional Arabic"/>
                <w:sz w:val="22"/>
              </w:rPr>
            </w:pPr>
            <w:r>
              <w:rPr>
                <w:rFonts w:cs="Traditional Arabic"/>
                <w:sz w:val="22"/>
              </w:rPr>
              <w:t xml:space="preserve">Kata tanya madza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قب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صبح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ك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و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بعد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ذلك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غس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صل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صبح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ض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م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نوم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قب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صبح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أكل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جماعة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يصل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جماع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يضا</w:t>
            </w:r>
            <w:r>
              <w:rPr>
                <w:rFonts w:cs="Traditional Arabic"/>
                <w:b/>
                <w:bCs/>
                <w:sz w:val="22"/>
                <w:rtl w:val="true"/>
                <w:lang w:val="id-ID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lang w:val="id-ID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ى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أحمد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فاطمة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و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إخوتهما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القران</w:t>
            </w:r>
            <w:r>
              <w:rPr>
                <w:b/>
                <w:b/>
                <w:bCs/>
                <w:sz w:val="22"/>
                <w:sz w:val="22"/>
                <w:rtl w:val="true"/>
                <w:lang w:val="id-ID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  <w:lang w:val="id-ID"/>
              </w:rPr>
              <w:t>جماعة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Kosa kata kerja harian (fiil mudhari'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Jumlah fi'liyyah  (kalimat yang yang urutannya yaitu: fiil dahulu lalu fa'i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gidentifikasi perubahan-perubahan fiil-fiil mudhari  (menyeluruh)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>Menggunakan mufradat yang tepat dan benar dalam berbagai kalimat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sv-SE"/>
              </w:rPr>
              <w:t xml:space="preserve">Menulis  kegiatan siswa lain di madrasah melalui wawancara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 xml:space="preserve">Menyusun kalimat-kalimat menjadi paragraf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3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es-ES"/>
              </w:rPr>
            </w:pPr>
            <w:r>
              <w:rPr>
                <w:rFonts w:cs="Traditional Arabic"/>
                <w:sz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60" w:after="60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 xml:space="preserve">Menulis paragraf sederhana tentang kegiatan sehari-hari di rumah dengan menggunakan </w:t>
            </w:r>
            <w:r>
              <w:rPr>
                <w:rFonts w:cs="Traditional Arabic"/>
                <w:i/>
                <w:iCs/>
                <w:sz w:val="22"/>
                <w:lang w:val="id-ID"/>
              </w:rPr>
              <w:t>kalimat berstruktur jumlah fi’liyya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4" w:hanging="562"/>
              <w:jc w:val="center"/>
              <w:rPr>
                <w:rFonts w:cs="Traditional Arabic"/>
                <w:sz w:val="22"/>
                <w:lang w:val="id-ID"/>
              </w:rPr>
            </w:pPr>
            <w:r>
              <w:rPr>
                <w:rFonts w:cs="Traditional Arabic"/>
                <w:sz w:val="22"/>
                <w:lang w:val="id-ID"/>
              </w:rPr>
              <w:t>Sd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fi-FI"/>
              </w:rPr>
            </w:pPr>
            <w:r>
              <w:rPr>
                <w:rFonts w:cs="Traditional Arabic"/>
                <w:sz w:val="22"/>
                <w:lang w:val="fi-FI"/>
              </w:rPr>
              <w:t>sd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Menulis karangan sesuai dengan tema secara terstruktur / terbimbing (misalnya: menulis  tentang kegiatan/aktivitas siswa / teman di rumah)</w:t>
            </w:r>
          </w:p>
          <w:p>
            <w:pPr>
              <w:pStyle w:val="Normal"/>
              <w:numPr>
                <w:ilvl w:val="0"/>
                <w:numId w:val="34"/>
              </w:numPr>
              <w:spacing w:before="60" w:after="60"/>
              <w:rPr/>
            </w:pPr>
            <w:r>
              <w:rPr>
                <w:rFonts w:cs="Traditional Arabic"/>
                <w:sz w:val="22"/>
                <w:lang w:val="fi-FI"/>
              </w:rPr>
              <w:t xml:space="preserve">Mengidentifikasi kata tanya madza ya'malu...? </w:t>
            </w:r>
            <w:r>
              <w:rPr>
                <w:rFonts w:cs="Traditional Arabic"/>
                <w:sz w:val="22"/>
                <w:lang w:val="sv-SE"/>
              </w:rPr>
              <w:t>dan hal...dl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 xml:space="preserve">tugas portofolio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raditional Arabic"/>
                <w:sz w:val="22"/>
                <w:lang w:val="sv-SE"/>
              </w:rPr>
              <w:t>3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Teks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Lembar Kerja Siswa</w:t>
            </w:r>
          </w:p>
          <w:p>
            <w:pPr>
              <w:pStyle w:val="Normal"/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lang w:val="sv-SE"/>
              </w:rPr>
            </w:pPr>
            <w:r>
              <w:rPr>
                <w:rFonts w:cs="Times New Roman"/>
                <w:sz w:val="22"/>
                <w:lang w:val="sv-SE"/>
              </w:rPr>
              <w:t xml:space="preserve"> </w:t>
            </w:r>
            <w:r>
              <w:rPr>
                <w:rFonts w:cs="Traditional Arabic"/>
                <w:sz w:val="22"/>
                <w:lang w:val="sv-SE"/>
              </w:rPr>
              <w:t xml:space="preserve">Media gambar aktivitas dim rumah  </w:t>
            </w:r>
          </w:p>
          <w:p>
            <w:pPr>
              <w:pStyle w:val="Normal"/>
              <w:spacing w:before="60" w:after="60"/>
              <w:jc w:val="both"/>
              <w:rPr>
                <w:rFonts w:cs="Traditional Arabic"/>
                <w:sz w:val="22"/>
                <w:lang w:val="sv-SE"/>
              </w:rPr>
            </w:pPr>
            <w:r>
              <w:rPr>
                <w:rFonts w:cs="Traditional Arabic"/>
                <w:sz w:val="22"/>
                <w:lang w:val="sv-SE"/>
              </w:rPr>
            </w:r>
          </w:p>
        </w:tc>
      </w:tr>
    </w:tbl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</w:p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</w:p>
    <w:p>
      <w:pPr>
        <w:pStyle w:val="Normal"/>
        <w:rPr>
          <w:rFonts w:cs="Traditional Arabic"/>
          <w:sz w:val="22"/>
          <w:lang w:val="sv-SE"/>
        </w:rPr>
      </w:pPr>
      <w:r>
        <w:rPr>
          <w:rFonts w:cs="Traditional Arabic"/>
          <w:sz w:val="22"/>
          <w:lang w:val="sv-SE"/>
        </w:rPr>
      </w:r>
    </w:p>
    <w:p>
      <w:pPr>
        <w:pStyle w:val="Normal"/>
        <w:ind w:left="540" w:hanging="0"/>
        <w:rPr>
          <w:rFonts w:cs="Traditional Arabic"/>
          <w:sz w:val="22"/>
          <w:szCs w:val="22"/>
          <w:lang w:val="sv-SE"/>
        </w:rPr>
      </w:pPr>
      <w:r>
        <w:rPr>
          <w:rFonts w:cs="Traditional Arabic"/>
          <w:sz w:val="22"/>
          <w:szCs w:val="22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418" w:gutter="0" w:header="0" w:top="1701" w:footer="720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Brush Script Std" w:hAnsi="Brush Script Std" w:cs="Monotype Corsiva"/>
        <w:b/>
        <w:b/>
        <w:bCs/>
        <w:spacing w:val="20"/>
        <w:lang w:val="pt-BR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align>center</wp:align>
              </wp:positionH>
              <wp:positionV relativeFrom="paragraph">
                <wp:posOffset>-16510</wp:posOffset>
              </wp:positionV>
              <wp:extent cx="868680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1.3pt" to="684.9pt,-1.3pt" stroked="t" o:allowincell="f" style="position:absolute;mso-position-horizontal:center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  <w:lang w:val="pt-BR"/>
      </w:rPr>
      <w:t>Silabus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"/>
        </w:tabs>
        <w:ind w:left="155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16">
    <w:lvl w:ilvl="0">
      <w:start w:val="1"/>
      <w:numFmt w:val="decimal"/>
      <w:lvlText w:val="14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20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  <w:lang w:val="sv-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9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2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"/>
        </w:tabs>
        <w:ind w:left="242" w:hanging="170"/>
      </w:pPr>
      <w:rPr>
        <w:rFonts w:ascii="Wingdings" w:hAnsi="Wingdings" w:cs="Wingdings" w:hint="default"/>
      </w:rPr>
    </w:lvl>
  </w:abstractNum>
  <w:abstractNum w:abstractNumId="36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lang w:val="sv-SE"/>
    </w:rPr>
  </w:style>
  <w:style w:type="character" w:styleId="WW8Num11z1">
    <w:name w:val="WW8Num11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1z2">
    <w:name w:val="WW8Num11z2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lang w:val="sv-SE"/>
    </w:rPr>
  </w:style>
  <w:style w:type="character" w:styleId="WW8Num21z1">
    <w:name w:val="WW8Num21z1"/>
    <w:qFormat/>
    <w:rPr>
      <w:rFonts w:ascii="Symbol;Wingdings 3" w:hAnsi="Symbol;Wingdings 3" w:cs="Symbol;Wingdings 3"/>
      <w:b w:val="false"/>
      <w:bCs w:val="false"/>
      <w:i w:val="false"/>
      <w:iCs w:val="false"/>
      <w:lang w:val="sv-SE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Wingdings 3" w:hAnsi="Symbol;Wingdings 3" w:cs="Symbol;Wingdings 3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;Wingdings 3" w:hAnsi="Symbol;Wingdings 3" w:cs="Symbol;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;Wingdings 3" w:hAnsi="Symbol;Wingdings 3" w:cs="Symbol;Wingdings 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03:00Z</dcterms:created>
  <dc:creator>owner</dc:creator>
  <dc:description/>
  <cp:keywords/>
  <dc:language>en-US</dc:language>
  <cp:lastModifiedBy>@Z-ZAHR@</cp:lastModifiedBy>
  <cp:lastPrinted>2007-07-08T03:50:00Z</cp:lastPrinted>
  <dcterms:modified xsi:type="dcterms:W3CDTF">2006-01-20T04:51:00Z</dcterms:modified>
  <cp:revision>53</cp:revision>
  <dc:subject/>
  <dc:title>MODEL SILABUS DAN CONTOH RPP DI MTsN  MALANG I</dc:title>
</cp:coreProperties>
</file>